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4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odložení jednání se zástupci realitní kanceláře IBC Reality s.r.o. Realitní kancelář se sídlem Svornosti 2/86, 736 01 Havířov – Město, IČ 26873150, ve věci nájmu části budovy č.p. 614 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3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- přizvání vlastníků dotčených pozemků stavbou pozemní komunikace ul. Písečná k informativnímu jednání o její přípravě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06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02/14</w:t>
        <w:tab/>
        <w:t xml:space="preserve">Informace o přípravě a postupu investiční výstavby v obci v roce 200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astupitelstvu obce Albrechtice vzít na vědomí zprávu o přípravě a postupu investiční výstavby v obci v roce 2007 dle písemné přílohy. 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3/14</w:t>
        <w:tab/>
        <w:t xml:space="preserve">Podnět občanů k úpravě DZ na ul. Bělehradská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podnět občanů ul. Bělehradská k úpravě dopravního značení k omezení rychlosti v této lokalitě dle písemné přílohy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17" w:firstLine="141"/>
        <w:rPr>
          <w:sz w:val="24"/>
        </w:rPr>
      </w:pPr>
      <w:r>
        <w:rPr>
          <w:sz w:val="24"/>
        </w:rPr>
        <w:t>projednat návrh dopravního značení s Dopravním inspektorátem Policie ČR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4</w:t>
        <w:tab/>
        <w:t xml:space="preserve">Nabídka kulturních vystoupení pro obe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 roce 2007 neuskutečnit kulturní vystoupení pro občany obce Albrechtice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  <w:tab/>
        <w:t xml:space="preserve"> (s ohledem na nabídku uměleckých agentur)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ušetřené finance (schválené v rozpočtu Obce Albrechtice) na zajištění kulturního pořadu k oslavě 100.výročí Dělnického domu v roce 2008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5/14</w:t>
        <w:tab/>
        <w:t>Stanovisko vlastníka MK k umístění inženýrských sítí</w:t>
      </w:r>
    </w:p>
    <w:p>
      <w:pPr>
        <w:pStyle w:val="Normal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s prodloužením kanalizačního řadu v majetku Obce Albrechtice městské části Životice katastrální území Bludovice k pozemku p. č. 2292/13 v k.ú. Bludovice dle žádosti        </w:t>
      </w:r>
      <w:r>
        <w:rPr>
          <w:sz w:val="24"/>
          <w:szCs w:val="24"/>
        </w:rPr>
        <w:t>Ing. Petra Chlebika bytem Horní Suchá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14</w:t>
        <w:tab/>
        <w:t xml:space="preserve">Prodloužení termínu ke zpracování geometrických plánů dle příslušných smluv o dílo  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</w:rPr>
        <w:t>s prodloužením termínu ke zpracování geometrických plánů dle Smluv o dílo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Geometrický plán – věcná břemena kanalizace Pacalůvka“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Geometrický plán – věcná břemena plynofikace a vodovodní řad  Nový Svě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Geometrický plán – věcná břemena plynofikace Pardubice“</w:t>
      </w:r>
    </w:p>
    <w:p>
      <w:pPr>
        <w:pStyle w:val="Normal"/>
        <w:ind w:left="2109" w:firstLine="369"/>
        <w:rPr>
          <w:sz w:val="24"/>
        </w:rPr>
      </w:pPr>
      <w:r>
        <w:rPr>
          <w:sz w:val="24"/>
        </w:rPr>
        <w:t xml:space="preserve">ke dni 30.11.2007 dle písemné žádosti Ing. Andřeje Waloszka bytem </w:t>
      </w:r>
    </w:p>
    <w:p>
      <w:pPr>
        <w:pStyle w:val="Normal"/>
        <w:ind w:left="2478" w:hanging="0"/>
        <w:rPr>
          <w:sz w:val="24"/>
        </w:rPr>
      </w:pPr>
      <w:r>
        <w:rPr>
          <w:sz w:val="24"/>
        </w:rPr>
        <w:t>Karviná (v souvislosti s probíhající digitalizací katastrálního území Albrechtice u Českého Těšína)</w:t>
      </w:r>
    </w:p>
    <w:p>
      <w:pPr>
        <w:pStyle w:val="Normal"/>
        <w:ind w:left="24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</w:rPr>
        <w:t>se zněním dodatku ke smlouvě o dílo dle písemné příloh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</w:rPr>
        <w:t>starostu k podpisu dodatků ke Smlouvám o dílo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14</w:t>
        <w:tab/>
        <w:t>Pořízení úřední desk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s pořízením další úřední desky od dodavatele mmcité a.s. se sídlem tř. Bati 4342, Zlín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14</w:t>
        <w:tab/>
        <w:t>Nabídka na vypracování PD „Chodník kolem malé okružní křižovatky Albrecht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-709" w:leader="none"/>
        </w:tabs>
        <w:ind w:left="1701" w:hanging="425"/>
        <w:rPr>
          <w:sz w:val="24"/>
          <w:szCs w:val="24"/>
        </w:rPr>
      </w:pPr>
      <w:r>
        <w:rPr>
          <w:sz w:val="24"/>
        </w:rPr>
        <w:t xml:space="preserve">zada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vypracování jednostupňové projektové dokumentace vč. inženýrské činnosti a geodetického zaměření pro stavbu „Chodník kolem malé okružní křižovatky Albrechtice“</w:t>
      </w:r>
    </w:p>
    <w:p>
      <w:pPr>
        <w:pStyle w:val="Normal"/>
        <w:ind w:left="1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-709" w:leader="none"/>
        </w:tabs>
        <w:ind w:left="1701" w:hanging="425"/>
        <w:rPr>
          <w:sz w:val="24"/>
          <w:szCs w:val="24"/>
        </w:rPr>
      </w:pPr>
      <w:r>
        <w:rPr>
          <w:sz w:val="24"/>
        </w:rPr>
        <w:t xml:space="preserve">souhlas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>
          <w:sz w:val="24"/>
        </w:rPr>
      </w:pPr>
      <w:r>
        <w:rPr>
          <w:sz w:val="24"/>
        </w:rPr>
        <w:t>se zněním Smlouvy o dílo dle písemné přílohy</w:t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-709" w:leader="none"/>
        </w:tabs>
        <w:ind w:left="1701" w:hanging="425"/>
        <w:rPr>
          <w:sz w:val="24"/>
          <w:szCs w:val="24"/>
        </w:rPr>
      </w:pPr>
      <w:r>
        <w:rPr>
          <w:sz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</w:rPr>
        <w:t xml:space="preserve">starostu k podpisu Smlouvy o dílo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14</w:t>
        <w:tab/>
        <w:t>Žádost JSDHO Albrechtice o opravu střechy požární zbrojnice – cenová nabídka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 xml:space="preserve">(RO14/13)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"/>
        <w:rPr>
          <w:sz w:val="24"/>
        </w:rPr>
      </w:pPr>
      <w:r>
        <w:rPr>
          <w:sz w:val="24"/>
        </w:rPr>
        <w:t>cenovou nabídku k provedení prací k opravě plechové střechy požární zbrojnice firmě Leszek Chodura, klempířství, se sídlem Přátelství 8/131, Havířov Životice, dle písemné přílohy</w:t>
      </w:r>
    </w:p>
    <w:p>
      <w:pPr>
        <w:pStyle w:val="Normal"/>
        <w:ind w:left="1559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</w:rPr>
        <w:t xml:space="preserve">zada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</w:rPr>
        <w:t>provedení prací k opravě plechové střechy požární zbrojnice firmě   Leszek Chodura, klempířství, se sídlem Přátelství 8/131, Havířov Životice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14</w:t>
        <w:tab/>
        <w:t>Žádost o prodloužení pronájmu nebytového prostoru (Dělnický dům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/>
      </w:pPr>
      <w:r>
        <w:rPr>
          <w:sz w:val="24"/>
        </w:rPr>
        <w:t>žádost Jaroslavy Holzerové bytem J.Švermy 1/87, 736 01 Havířov Město,          o prodloužení pronájmu nebytových prostor v domě č. p. 166 – Dělnický dům   o dalších 5 let, dle písemné přílohy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rPr>
          <w:sz w:val="24"/>
          <w:szCs w:val="24"/>
        </w:rPr>
      </w:pPr>
      <w:r>
        <w:rPr>
          <w:sz w:val="24"/>
        </w:rPr>
        <w:t>s prodloužením nájemní smlouvy formou dodatku ke dni 31.10.2012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14</w:t>
        <w:tab/>
        <w:t>Žádost o prodloužení splatnosti (vyúčtování služeb – manželé Manigati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</w:rPr>
        <w:t>s prodloužením splatnosti nedoplatku vyúčtování o 1 měsíc, tj. do 31.7.2007 dle písemné žádosti manželů Libuše a Stanislava Manigati bytem Albrechtice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5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14</w:t>
        <w:tab/>
        <w:t xml:space="preserve">Zápis z jednání komisí a výbor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zápis z jednání komise sociální a zdravotní ze dne 25.4.2007 dle písemné přílohy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referentce sociální ve spolupráci s vedoucí A. Grešákovou: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ředložit rozbor četnosti prováděných pečovatelských úkonů u žadatelů na schůzi rady obce dne 31.5.2007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rojednat osobně s žadatelem E. Swaczynou  podmínky k provádění pečovatelských úkonů dle jeho objednáv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 xml:space="preserve">zápis komise školské a kulturní ze dne 2.5.2007 dle písemné přílohy 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referentce kultury ověřit stav s přemístěním keramické pece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Zastupitelstvu obce Albrechtice vzít na vědomí zápis z jednání kontrolního výboru ze dne 7.5.2007 dle písemné příloh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14</w:t>
        <w:tab/>
        <w:t>Informace o podmínkách poskytnutí dotace k provedení značení v obci v jazyce národnostní menšin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nformaci o podmínkách poskytnutí dotace k provedení značení v obci v jazyce národnostní menšiny dle písemné přílohy.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14</w:t>
        <w:tab/>
        <w:t>Nabídka cisternové automobil.stříkačk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informaci o nabídce prodeje cisternové automobilové stříkačky v majetku města Klimkovice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17.5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ab/>
        <w:tab/>
        <w:tab/>
        <w:tab/>
        <w:tab/>
        <w:t xml:space="preserve">             Juraj Legindi</w:t>
      </w:r>
    </w:p>
    <w:p>
      <w:pPr>
        <w:pStyle w:val="Normal"/>
        <w:tabs>
          <w:tab w:val="clear" w:pos="709"/>
          <w:tab w:val="left" w:pos="-1134" w:leader="none"/>
        </w:tabs>
        <w:ind w:left="709" w:hanging="0"/>
        <w:rPr>
          <w:vanish/>
        </w:rPr>
      </w:pPr>
      <w:r>
        <w:rPr>
          <w:sz w:val="24"/>
        </w:rPr>
        <w:t xml:space="preserve">    </w:t>
      </w:r>
      <w:r>
        <w:rPr>
          <w:sz w:val="24"/>
        </w:rPr>
        <w:t>starosta</w:t>
        <w:tab/>
        <w:tab/>
        <w:tab/>
        <w:tab/>
        <w:tab/>
        <w:tab/>
        <w:tab/>
        <w:tab/>
        <w:t xml:space="preserve"> místostarosta</w:t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7.5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  <w:lvl w:ilvl="1">
      <w:start w:val="7"/>
      <w:numFmt w:val="decimal"/>
      <w:lvlText w:val="%2."/>
      <w:lvlJc w:val="left"/>
      <w:pPr>
        <w:tabs>
          <w:tab w:val="num" w:pos="3198"/>
        </w:tabs>
        <w:ind w:left="3198" w:hanging="360"/>
      </w:pPr>
      <w:rPr/>
    </w:lvl>
    <w:lvl w:ilvl="2">
      <w:start w:val="1"/>
      <w:numFmt w:val="decimal"/>
      <w:lvlText w:val="%3)"/>
      <w:lvlJc w:val="left"/>
      <w:pPr>
        <w:tabs>
          <w:tab w:val="num" w:pos="4162"/>
        </w:tabs>
        <w:ind w:left="4219" w:hanging="481"/>
      </w:pPr>
      <w:rPr/>
    </w:lvl>
    <w:lvl w:ilvl="3">
      <w:start w:val="1"/>
      <w:numFmt w:val="decimal"/>
      <w:lvlText w:val="%4)"/>
      <w:lvlJc w:val="left"/>
      <w:pPr>
        <w:tabs>
          <w:tab w:val="num" w:pos="4638"/>
        </w:tabs>
        <w:ind w:left="4638" w:hanging="360"/>
      </w:pPr>
    </w:lvl>
    <w:lvl w:ilvl="4">
      <w:start w:val="1"/>
      <w:numFmt w:val="lowerLetter"/>
      <w:lvlText w:val="%5)"/>
      <w:lvlJc w:val="left"/>
      <w:pPr>
        <w:tabs>
          <w:tab w:val="num" w:pos="5358"/>
        </w:tabs>
        <w:ind w:left="5358" w:hanging="360"/>
      </w:pPr>
    </w:lvl>
    <w:lvl w:ilvl="5">
      <w:start w:val="1"/>
      <w:numFmt w:val="lowerRoman"/>
      <w:lvlText w:val="%6."/>
      <w:lvlJc w:val="right"/>
      <w:pPr>
        <w:tabs>
          <w:tab w:val="num" w:pos="6078"/>
        </w:tabs>
        <w:ind w:left="6078" w:hanging="180"/>
      </w:pPr>
    </w:lvl>
    <w:lvl w:ilvl="6">
      <w:start w:val="1"/>
      <w:numFmt w:val="decimal"/>
      <w:lvlText w:val="%7."/>
      <w:lvlJc w:val="left"/>
      <w:pPr>
        <w:tabs>
          <w:tab w:val="num" w:pos="6798"/>
        </w:tabs>
        <w:ind w:left="6798" w:hanging="360"/>
      </w:pPr>
    </w:lvl>
    <w:lvl w:ilvl="7">
      <w:start w:val="1"/>
      <w:numFmt w:val="lowerLetter"/>
      <w:lvlText w:val="%8."/>
      <w:lvlJc w:val="left"/>
      <w:pPr>
        <w:tabs>
          <w:tab w:val="num" w:pos="7518"/>
        </w:tabs>
        <w:ind w:left="7518" w:hanging="360"/>
      </w:pPr>
    </w:lvl>
    <w:lvl w:ilvl="8">
      <w:start w:val="1"/>
      <w:numFmt w:val="lowerRoman"/>
      <w:lvlText w:val="%9."/>
      <w:lvlJc w:val="right"/>
      <w:pPr>
        <w:tabs>
          <w:tab w:val="num" w:pos="8238"/>
        </w:tabs>
        <w:ind w:left="823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47:00Z</dcterms:created>
  <dc:creator>u§ivatel</dc:creator>
  <dc:description/>
  <dc:language>en-US</dc:language>
  <cp:lastModifiedBy>PC</cp:lastModifiedBy>
  <cp:lastPrinted>2007-05-23T07:23:00Z</cp:lastPrinted>
  <dcterms:modified xsi:type="dcterms:W3CDTF">2007-05-23T05:24:00Z</dcterms:modified>
  <cp:revision>5</cp:revision>
  <dc:subject/>
  <dc:title>Předsedající:</dc:title>
</cp:coreProperties>
</file>